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The least you need to know about:</w:t>
      </w:r>
    </w:p>
    <w:p>
      <w:pPr>
        <w:pStyle w:val="Normal"/>
        <w:jc w:val="center"/>
        <w:rPr>
          <w:rFonts w:ascii="Albertus" w:hAnsi="Albertus" w:cs="Albertus"/>
          <w:sz w:val="32"/>
          <w:szCs w:val="32"/>
        </w:rPr>
      </w:pPr>
      <w:r>
        <w:rPr>
          <w:rFonts w:cs="Albertus" w:ascii="Albertus" w:hAnsi="Albertus"/>
          <w:sz w:val="32"/>
          <w:szCs w:val="32"/>
        </w:rPr>
        <w:t>The Renaissance, 1400-1600</w:t>
      </w:r>
    </w:p>
    <w:p>
      <w:pPr>
        <w:pStyle w:val="Normal"/>
        <w:rPr>
          <w:rFonts w:ascii="Albertus" w:hAnsi="Albertus" w:cs="Albertus"/>
          <w:sz w:val="28"/>
          <w:szCs w:val="28"/>
        </w:rPr>
      </w:pPr>
      <w:r>
        <w:rPr>
          <w:rFonts w:cs="Albertus" w:ascii="Albertus" w:hAnsi="Albertu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naissance means “rebirth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Revisit the works of the Greeks and Roma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racteristics of the Renaissanc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rban society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Powerful city-state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Centers of Italian political, economic and social lif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Secular- people enjoy material possessio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ge of recovery from disaster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Recover from the effects of the Black Death, political </w:t>
        <w:tab/>
        <w:tab/>
        <w:tab/>
        <w:t>disorder and economic recessio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Became interested in their own heritag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mphasize individual ability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High regard for human worth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Universal perso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Capable of achievements in many area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Ex. Leonardo da Vin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Italian Sta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taly is fragmented into city-states; there is no 1 strong ru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ilan, Venice, and Florence:  all three are politically import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rosper from flourishing trade and trade with every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il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Ruled in the beginning by the Visconti Family until 14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Francesco Sforza a condotierre, conquered Milan and took o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Built a strong centralized state and created an efficient </w:t>
        <w:tab/>
        <w:tab/>
        <w:tab/>
        <w:tab/>
        <w:t>tax sys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Flor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Merchant-aristocrats ran the c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Enormous trading emp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Later, the Medici family takes over in 14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Wealthy, ran gov’t from behind the scen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Used their money and influence to put ppl in off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Because Italy was made up of independent states and they were all </w:t>
        <w:tab/>
        <w:t xml:space="preserve">rich, France thought they could invade and take over.  The Italians </w:t>
        <w:tab/>
        <w:t xml:space="preserve">asked Spain for help against the French.  This led to 30 years of </w:t>
        <w:tab/>
        <w:t>fighting in Ita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This fighting and the atrocities that occur cause the end of the Italian </w:t>
        <w:tab/>
        <w:t xml:space="preserve">Renaissance.  May 5, 1527 unpaid Spanish troops marched into Rome </w:t>
        <w:tab/>
        <w:t>and pillaged the city among other gruesome ac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naissance Socie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 classes/estates</w:t>
      </w:r>
    </w:p>
    <w:p>
      <w:pPr>
        <w:pStyle w:val="Normal"/>
        <w:rPr/>
      </w:pPr>
      <w:r>
        <w:rPr>
          <w:sz w:val="28"/>
          <w:szCs w:val="28"/>
        </w:rPr>
        <w:tab/>
        <w:tab/>
        <w:t>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estate is the cler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>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estate is the Nobil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Dominate socie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2-3% of the popul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Held all political posi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Serve as advisors to kings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The Book of the Courtier</w:t>
      </w:r>
      <w:r>
        <w:rPr>
          <w:sz w:val="28"/>
          <w:szCs w:val="28"/>
        </w:rPr>
        <w:t xml:space="preserve"> by Castigli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3 marks of the perfect no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1. nobles are born not m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. 2 basic skills (athleticism and educati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3. standard of condu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A perfect noble can serve the prince in an effective </w:t>
        <w:tab/>
        <w:tab/>
        <w:tab/>
        <w:tab/>
        <w:t>and honest way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The Prince</w:t>
      </w:r>
      <w:r>
        <w:rPr>
          <w:sz w:val="28"/>
          <w:szCs w:val="28"/>
        </w:rPr>
        <w:t xml:space="preserve"> by Machiavel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Influential political wo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How to acquire and keep pow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To do so must understand human na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>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estate consists of peasants and townspeop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85-90% of the popul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serfdom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peasants pay r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townspeople tend to be middle cla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town (bur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patricians dominate socie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burghers are shopkeepers, guildmembers, artisa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unemployed or make low wag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30-40% of the urban population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Poverty ↑ over ti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mily and Marriage in Renaissance, Ita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Family bond is stro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Marriages are arranged with a contract and 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Dowry: sum of $ given by wife’s family to husb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Father is the center of the Italian family, managed all finances, </w:t>
        <w:tab/>
        <w:t xml:space="preserve">authority over children is absolute until death.  Only became an adult </w:t>
        <w:tab/>
        <w:t>when the father went before a judge to declare you an adu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Intellectual side of the Renaissa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Humanis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An intellectual movement based on the study of the classics, </w:t>
        <w:tab/>
        <w:tab/>
        <w:tab/>
        <w:t>specifically Greece and R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Study liberal arts [grammar, poetry, rhetoric, philosophy and </w:t>
        <w:tab/>
        <w:tab/>
        <w:tab/>
        <w:t>history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Petrar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Emphasis on studying classical Lat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Study Cicero and Virg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Intellectual life is one of solitu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Reject family and life in the commun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duc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People are changed by educ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Liberal studies are the key to freed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Purpose of liberal studi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is to produce individuals who follow </w:t>
        <w:tab/>
        <w:t xml:space="preserve">a path of virtue </w:t>
        <w:tab/>
        <w:tab/>
        <w:tab/>
        <w:tab/>
        <w:t xml:space="preserve">and wisdom and be able to persuade others to their </w:t>
        <w:tab/>
        <w:tab/>
        <w:tab/>
        <w:tab/>
        <w:tab/>
        <w:t>thin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Physical educati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Very important, taught javelin throwing, archery, </w:t>
        <w:tab/>
        <w:tab/>
        <w:tab/>
        <w:tab/>
        <w:tab/>
        <w:t>encouraged to run, wrestle, hunt and sw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Purpose of schools is to educate the eli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A few females studied the classics, some history, taught to ride </w:t>
        <w:tab/>
        <w:tab/>
        <w:tab/>
        <w:t xml:space="preserve">horses, dance and sing.  Women were taught religion and </w:t>
        <w:tab/>
        <w:tab/>
        <w:tab/>
        <w:t xml:space="preserve">morals instead of math and rhetoric as practical preparation for </w:t>
        <w:tab/>
        <w:tab/>
        <w:tab/>
        <w:t>li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ernacular Litera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Writers use the vernacular [everyday common language] </w:t>
        <w:tab/>
        <w:tab/>
        <w:tab/>
        <w:tab/>
        <w:t>instead of Latin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Dante Alghieri [Italian]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The Divine Comedy</w:t>
      </w:r>
    </w:p>
    <w:p>
      <w:pPr>
        <w:pStyle w:val="Normal"/>
        <w:rPr/>
      </w:pPr>
      <w:r>
        <w:rPr>
          <w:i/>
          <w:sz w:val="28"/>
          <w:szCs w:val="28"/>
        </w:rPr>
        <w:tab/>
        <w:tab/>
        <w:tab/>
        <w:tab/>
      </w:r>
      <w:r>
        <w:rPr>
          <w:sz w:val="28"/>
          <w:szCs w:val="28"/>
        </w:rPr>
        <w:t>The soul’s journey to salv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A poem in 3 par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Geoffrey Chaucer [English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The Canterbury Ta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Collection of stories told by 29 pilgrims </w:t>
        <w:tab/>
        <w:tab/>
        <w:tab/>
        <w:tab/>
        <w:tab/>
        <w:tab/>
        <w:t>journeying to the tomb of St. Thomas à Beck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François Rabelais [French]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Gargantua and Pantagru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Comedies that point out the funny things in li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lbertu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7:00:00Z</dcterms:created>
  <dc:creator>HBrown</dc:creator>
  <dc:description/>
  <cp:keywords/>
  <dc:language>en-US</dc:language>
  <cp:lastModifiedBy>HBrown</cp:lastModifiedBy>
  <dcterms:modified xsi:type="dcterms:W3CDTF">2007-05-22T17:00:00Z</dcterms:modified>
  <cp:revision>2</cp:revision>
  <dc:subject/>
  <dc:title>The least you need to know about:</dc:title>
</cp:coreProperties>
</file>